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left" w:pos="227" w:leader="none"/>
          <w:tab w:val="left" w:pos="567" w:leader="none"/>
        </w:tabs>
        <w:spacing w:before="120" w:after="0"/>
        <w:rPr/>
      </w:pPr>
      <w:r>
        <w:rPr/>
        <w:t>I.</w:t>
        <w:tab/>
        <w:t>WOJEWÓDZTWo  NA  TLE  KRAJU  w  2015  r.</w:t>
      </w:r>
    </w:p>
    <w:p>
      <w:pPr>
        <w:pStyle w:val="Tyttabang"/>
        <w:rPr/>
      </w:pPr>
      <w:r>
        <w:rPr/>
        <w:t>Voivodship  on  the  background  of  the  country  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area.  administrative  division  —  </w:t>
            </w:r>
            <w:r>
              <w:rPr>
                <w:caps w:val="false"/>
                <w:smallCaps w:val="false"/>
              </w:rPr>
              <w:t>as  of  3</w:t>
            </w:r>
            <w:r>
              <w:rPr/>
              <w:t>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0" w:name="_Hlk11868577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Sołect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-2"/>
                <w:lang w:val="pl-PL"/>
              </w:rPr>
              <w:t>Emisja zanieczyszczeń powietrza z zakładów szczególnie uciążliwych dla czystości powietrza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mission of air pollutants from plants of significant nuisance to air quality </w:t>
              <w:br/>
              <w:t xml:space="preserve">in thous. t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156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56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tym: biologi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2" w:leader="none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of which:</w:t>
              <w:tab/>
              <w:t>biologic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ind w:left="574" w:hanging="98"/>
              <w:rPr>
                <w:lang w:val="pl-PL"/>
              </w:rPr>
            </w:pPr>
            <w:r>
              <w:rPr>
                <w:lang w:val="pl-PL"/>
              </w:rPr>
              <w:t>z podwyższonym usuwaniem bioge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12" w:leader="none"/>
              </w:tabs>
              <w:spacing w:before="68" w:after="0"/>
              <w:ind w:left="680" w:hanging="113"/>
              <w:rPr/>
            </w:pPr>
            <w:r>
              <w:rPr>
                <w:lang w:val="en-US"/>
              </w:rPr>
              <w:tab/>
              <w:t>with increased biogene 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Odpady wytworzone (w ciągu roku;</w:t>
              <w:br/>
              <w:t>z wyłączeniem odpadów komunalnych) w tys. 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098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8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Waste generated (during the year; excluding municipal waste)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(w ciągu roku) w tys. 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6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5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color w:val="000000"/>
              </w:rPr>
            </w:pPr>
            <w:r>
              <w:rPr>
                <w:color w:val="000000"/>
              </w:rPr>
              <w:t>Municipal waste collec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during the year) </w:t>
            </w:r>
            <w:r>
              <w:rPr>
                <w:color w:val="000000"/>
              </w:rPr>
              <w:t>in thous. t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Nakłady na środki trwałe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 xml:space="preserve">Outlays on fixed asset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ochronie środowisk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environmental protec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16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0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gospodarce wodnej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water managemen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9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safe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  <w:lang w:val="pl-PL"/>
              </w:rPr>
              <w:t xml:space="preserve">Przestępstwa </w:t>
            </w:r>
            <w:r>
              <w:rPr>
                <w:lang w:val="pl-PL"/>
              </w:rPr>
              <w:t>stwierdzone przez Policję w zakończo</w:t>
            </w:r>
            <w:r>
              <w:rPr>
                <w:szCs w:val="14"/>
                <w:lang w:val="pl-PL"/>
              </w:rPr>
              <w:t>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c</w:t>
            </w:r>
            <w:r>
              <w:rPr>
                <w:szCs w:val="14"/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c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97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er 1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in %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racujące na sieci kanalizacyjn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czynów karalnych popełnionych przez nieletni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orking on sewage network. </w:t>
      </w:r>
      <w:r>
        <w:rPr>
          <w:rFonts w:cs="Times New Roman" w:ascii="Times New Roman" w:hAnsi="Times New Roman"/>
        </w:rPr>
        <w:t>b</w:t>
      </w:r>
      <w:r>
        <w:rPr/>
        <w:t xml:space="preserve"> Estimated dat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punishable acts committed by juvenile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udność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3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6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3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7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83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8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 xml:space="preserve">2 </w:t>
            </w:r>
            <w:r>
              <w:rPr>
                <w:lang w:val="pl-PL"/>
              </w:rPr>
              <w:t>powierzchni ogólnej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Ludność w wieku nieprodukcyjnym na 100 osób w wieku produkcyjnym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on-working age population per 100 persons of working age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rzyrost naturaln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0,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atural increase 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Saldo migracji wewnętrznych i zagranicznych na pobyt stał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na 1000 ludnośc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0,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Internal and international net migra</w:t>
              <w:softHyphen/>
              <w:t>tion for permanent residenc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RYNEK  PRACY.  WYNAGRODZE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abour  market.  wages  and  sal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c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,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 xml:space="preserve">Bezrobotni zarejestrowani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6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egistered unemployed persons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Stopa bezrobocia rejestrowa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(stan w 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/>
              <w:t xml:space="preserve"> (as of </w:t>
              <w:br/>
              <w:t>31 XII) in %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ługość sieci (stan w dniu 31 XII) w 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odociągowej rozdzielcz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7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 xml:space="preserve">kanalizacyjnej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6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sewag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8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szCs w:val="14"/>
                <w:lang w:val="pl-PL"/>
              </w:rPr>
              <w:t>Zasoby mieszkani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e</w:t>
            </w:r>
            <w:r>
              <w:rPr>
                <w:szCs w:val="14"/>
                <w:lang w:val="pl-PL"/>
              </w:rPr>
              <w:t xml:space="preserve"> (stan w dniu </w:t>
              <w:br/>
              <w:t>31 XII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 xml:space="preserve">Dwelling sto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mieszkania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50" w:leader="none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wellings:</w:t>
              <w:tab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50" w:leader="none"/>
              </w:tabs>
              <w:spacing w:before="80" w:after="0"/>
              <w:ind w:left="340" w:firstLine="273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izby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6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ooms: 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78" w:leader="none"/>
                <w:tab w:val="right" w:pos="2126" w:leader="dot"/>
              </w:tabs>
              <w:spacing w:before="80" w:after="0"/>
              <w:ind w:left="340" w:firstLine="16"/>
              <w:rPr>
                <w:lang w:val="pl-PL"/>
              </w:rPr>
            </w:pPr>
            <w:r>
              <w:rPr>
                <w:lang w:val="pl-PL"/>
              </w:rPr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7" w:firstLine="255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powierzchnia użytkowa mieszkań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seful floor area of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w tysiącach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07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3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in thousands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na 1000 ludności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er 1000 population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obliczenia salda wykorzystano dane o migracjach wewnętrznych za 2015 r. i migracjach zagranicznych za 2014 r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edług faktycznego miejsca pracy i rodzaju działalnośc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Łącznie z kolektora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iCs/>
          <w:szCs w:val="14"/>
          <w:lang w:val="en-US"/>
        </w:rPr>
        <w:t>For calculating net migration, data on internal migration for 2015 and data on international migration for 2014 were used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sons on private farms in agriculture estimated using the results of the Agricultural Census 2010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Based of balance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infrastruktura  komunalna.  MIESZKANIA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municipal  infrastruc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 xml:space="preserve">w </w:t>
            </w:r>
            <w:r>
              <w:rPr>
                <w:lang w:val="pl-PL"/>
              </w:rPr>
              <w:t>tysiącac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 xml:space="preserve">powierzchnia użytkowa mieszkań </w:t>
              <w:br/>
              <w:t>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useful floor area of dwellings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 I  WYCHOWANIE</w:t>
            </w:r>
            <w:r>
              <w:rPr>
                <w:caps w:val="false"/>
                <w:smallCaps w:val="false"/>
                <w:lang w:val="pl-PL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a</w:t>
            </w:r>
            <w:r>
              <w:rPr>
                <w:caps w:val="false"/>
                <w:smallCaps w:val="false"/>
                <w:lang w:val="en-US"/>
              </w:rPr>
              <w:t xml:space="preserve">  —  as  of  beginning  of  the  school  y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3" w:name="OLE_LINK8"/>
            <w:bookmarkEnd w:id="3"/>
            <w:r>
              <w:rPr>
                <w:lang w:val="pl-PL"/>
              </w:rPr>
              <w:t>Uczniowi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szkoł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thous.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bookmarkStart w:id="4" w:name="OLE_LINK29"/>
            <w:bookmarkEnd w:id="4"/>
            <w:r>
              <w:rPr>
                <w:lang w:val="pl-PL"/>
              </w:rPr>
              <w:t>podstaw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imnazj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iceach ogólnokształcąc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echnik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de-DE"/>
              </w:rPr>
            </w:pPr>
            <w:r>
              <w:rPr>
                <w:lang w:val="de-DE"/>
              </w:rPr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olice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na 1000 dzieci w wieku 3—5 la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er 1000 children aged 3—5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OCHRONA  ZDROW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f</w:t>
            </w:r>
            <w:r>
              <w:rPr>
                <w:lang w:val="pl-PL"/>
              </w:rPr>
              <w:t xml:space="preserve">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lang w:val="en-US"/>
              </w:rPr>
              <w:t xml:space="preserve">  </w:t>
            </w:r>
            <w:r>
              <w:rPr/>
              <w:t xml:space="preserve">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>
                <w:lang w:val="pl-PL"/>
              </w:rPr>
              <w:t>Pracownicy medyczni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g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Medical personnel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4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o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 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6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>pielęgniark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73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6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nur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rzychod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4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Łóżka w szpitalach ogólnych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i</w:t>
            </w:r>
            <w:r>
              <w:rPr>
                <w:lang w:val="pl-PL"/>
              </w:rPr>
              <w:t xml:space="preserve">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>Beds in general 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Apteki ogólnodostęp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k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ly available pharmacies</w:t>
            </w:r>
            <w:r>
              <w:rPr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 xml:space="preserve">działu „Edukacja i wychowanie”, ust. 1 i 2 na str. 19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dla dorosłych, z wyjątkiem szkół policealnych. </w:t>
        <w:br/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uczniami szkół specjalnych przysposabiających do pra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ających uprawnienia zawodowe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 danymi o placówkach podległych resortom obrony narodowej oraz spraw wewnętrznych i administracji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Dane dotyczą pracujących bezpośrednio z pacjentem, tj. bez osób, dla których głównym miejscem pracy jest uczelnia, jednostka administracji państwowej lub samorządu terytorialnego albo NFZ. </w:t>
      </w:r>
      <w:r>
        <w:rPr>
          <w:rFonts w:cs="Times New Roman" w:ascii="Times New Roman" w:hAnsi="Times New Roman"/>
          <w:i/>
        </w:rPr>
        <w:t>h</w:t>
      </w:r>
      <w:r>
        <w:rPr/>
        <w:t xml:space="preserve"> Łącznie z magistrami pielęgniarstwa. </w:t>
      </w:r>
      <w:r>
        <w:rPr>
          <w:rFonts w:cs="Times New Roman" w:ascii="Times New Roman" w:hAnsi="Times New Roman"/>
          <w:i/>
        </w:rPr>
        <w:t>i</w:t>
      </w:r>
      <w:r>
        <w:rPr/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</w:rPr>
        <w:t>k</w:t>
      </w:r>
      <w:r>
        <w:rPr/>
        <w:t xml:space="preserve"> Patrz uwagi ogólne działu „Ochrona zdrowia i pomoc społeczna”, ust. 13 na str. 22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chools for adult, except post-secondary schools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students of special job-training school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the Interior and Administration. </w:t>
      </w:r>
      <w:r>
        <w:rPr>
          <w:rFonts w:cs="Times New Roman" w:ascii="Times New Roman" w:hAnsi="Times New Roman"/>
        </w:rPr>
        <w:t>g</w:t>
      </w:r>
      <w:r>
        <w:rPr/>
        <w:t xml:space="preserve"> Data concern working directly with a patient, i.e., excluding persons for whom the primary workplace is university, units of state or local government administration and National Health Fund. </w:t>
      </w:r>
      <w:r>
        <w:rPr>
          <w:rFonts w:cs="Times New Roman" w:ascii="Times New Roman" w:hAnsi="Times New Roman"/>
        </w:rPr>
        <w:t>h</w:t>
      </w:r>
      <w:r>
        <w:rPr/>
        <w:t xml:space="preserve"> Including master nurses. </w:t>
      </w:r>
      <w:r>
        <w:rPr>
          <w:rFonts w:cs="Times New Roman" w:ascii="Times New Roman" w:hAnsi="Times New Roman"/>
        </w:rPr>
        <w:t>i</w:t>
      </w:r>
      <w:r>
        <w:rPr/>
        <w:t xml:space="preserve"> Excluding day-care; including beds and incubators for newborns. </w:t>
      </w:r>
      <w:r>
        <w:rPr>
          <w:rFonts w:cs="Times New Roman" w:ascii="Times New Roman" w:hAnsi="Times New Roman"/>
        </w:rPr>
        <w:t>k</w:t>
      </w:r>
      <w:r>
        <w:rPr>
          <w:lang w:val="en-US"/>
        </w:rPr>
        <w:t xml:space="preserve"> See general notes to the chapter “Health care and social welfare”, item 13 on page 225</w:t>
      </w:r>
      <w:r>
        <w:rPr/>
        <w:t>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KULTURA.  turystyka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>
                <w:lang w:val="pl-PL"/>
              </w:rPr>
            </w:pPr>
            <w:r>
              <w:rPr>
                <w:lang w:val="pl-PL"/>
              </w:rPr>
              <w:t xml:space="preserve">culture.  tourism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Biblioteki publiczne (łącznie z filiami; 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0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y collections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uzea i oddziały muzealn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Zwiedzający muzea i wystawy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 and exhibition visitor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Kina stał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ixed cinema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udience in fixed cinema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Baza noclegowa turystyk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ourist accommodation</w:t>
            </w:r>
            <w:r>
              <w:rPr/>
              <w:t xml:space="preserve">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jsca noclegowe (stan w dniu 31 V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umber of beds (as of 31 V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orzystający z noclegów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tourists accommodated  in thous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50" w:after="0"/>
              <w:rPr/>
            </w:pPr>
            <w:r>
              <w:rPr>
                <w:lang w:val="pl-PL"/>
              </w:rPr>
              <w:t>ROLNICT</w:t>
            </w:r>
            <w:r>
              <w:rPr/>
              <w:t>W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  leś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/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and  fore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Użytki rolne w dobrej kulturze rolnej (stan w czerwcu)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 in good agricultural condition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od zasiewam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grunty ugor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>fallow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uprawy trw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permanent cr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tym sa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lang w:val="pl-PL"/>
              </w:rPr>
            </w:pPr>
            <w:r>
              <w:rPr>
                <w:lang w:val="pl-PL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ogrody przydom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łąki i past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1"/>
                <w:lang w:val="pl-PL"/>
              </w:rPr>
              <w:t>Powierzchnia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spacing w:val="1"/>
                <w:lang w:val="pl-PL"/>
              </w:rPr>
              <w:t xml:space="preserve"> w tys. h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 w:eastAsia="en-US"/>
              </w:rPr>
              <w:t>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 w:eastAsia="en-US"/>
              </w:rPr>
              <w:t xml:space="preserve"> in thous. ha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biory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in thous. 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lony z 1 ha w d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lasów (stan w dniu 31 XII) </w:t>
              <w:br/>
              <w:t>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orest areas (as of 31 XII) in thous. h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zemysł  I  Budow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50"/>
              <w:rPr/>
            </w:pPr>
            <w:r>
              <w:rPr/>
              <w:t>industry  and  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old production of industry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51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8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Sprzedaż produkcji budowlano-</w:t>
              <w:br/>
              <w:t>-montaż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f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0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spacing w:val="-1"/>
        </w:rPr>
        <w:t xml:space="preserve"> 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Dane według siedziby użytkownika gospodarstwa. </w:t>
      </w:r>
      <w:r>
        <w:rPr>
          <w:rFonts w:cs="Times New Roman" w:ascii="Times New Roman" w:hAnsi="Times New Roman"/>
          <w:i/>
        </w:rPr>
        <w:t>c</w:t>
      </w:r>
      <w:r>
        <w:rPr>
          <w:i/>
          <w:spacing w:val="-1"/>
        </w:rPr>
        <w:t xml:space="preserve">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1 ha użytków rolnych prowadzących działalność rolniczą o małej skal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wierzchni upraw trwałych, ogrodów przydomowych oraz upraw na przyoranie (nawozy zielone)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</w:t>
        <w:br/>
        <w:t xml:space="preserve">z ogrodami przydomowymi. </w:t>
      </w:r>
      <w:r>
        <w:rPr>
          <w:rFonts w:cs="Times New Roman" w:ascii="Times New Roman" w:hAnsi="Times New Roman"/>
          <w:i/>
          <w:spacing w:val="-1"/>
        </w:rPr>
        <w:t>f</w:t>
      </w:r>
      <w:r>
        <w:rPr>
          <w:i/>
          <w:spacing w:val="-1"/>
        </w:rPr>
        <w:t xml:space="preserve"> </w:t>
      </w:r>
      <w:r>
        <w:rPr>
          <w:spacing w:val="-1"/>
        </w:rPr>
        <w:t>Zrealizowanej przez podmioty budowlane — według miejsca wykonywania robót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presented according to the official residence of the land user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land of owners of agricultural land who do not conduct agricultural activities and owners of less than 1 ha of agricultural land who conduct agricultural activities on a small scale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kitchen garden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Realized by construction units — by place of performing work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TRANSPORt.  telekomunikacj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 xml:space="preserve">transport.  telecommunicationS  —  </w:t>
            </w:r>
            <w:r>
              <w:rPr>
                <w:caps w:val="false"/>
                <w:smallCaps w:val="false"/>
                <w:lang w:val="en-US"/>
              </w:rPr>
              <w:t xml:space="preserve">as  of  31  </w:t>
            </w: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rogi publiczne o twardej nawierz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1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Har</w:t>
            </w:r>
            <w:r>
              <w:rPr/>
              <w:t>d surface public roads (urban and non-urban)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tym o nawierzchni ulepszonej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pl-PL"/>
              </w:rPr>
              <w:t>Samochody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w tys. szt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Registered cars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a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osob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2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7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pl-PL"/>
              </w:rPr>
              <w:t>ciężar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i ciągniki siodł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2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lor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and road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pl-PL"/>
              </w:rPr>
              <w:t>Placówki poczt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>
                <w:lang w:val="en-US"/>
              </w:rPr>
              <w:t>Postal offic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pl-PL"/>
              </w:rPr>
              <w:t>Telefoniczne łącza głów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pl-PL"/>
              </w:rPr>
              <w:t>w tym standardowe łącza głó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2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standard main li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pl-PL"/>
              </w:rPr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HANDEL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de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Sklep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7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h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Liczba ludności na 1 sklep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Targowiska 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finanse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dżety gmin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66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5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94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3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b/>
                <w:lang w:val="pl-PL"/>
              </w:rPr>
              <w:t>Budżety miast na prawach 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56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8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82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4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8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4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Łącznie z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Łącznie z samochodami ciężarowo-osobowymi</w:t>
      </w:r>
      <w:r>
        <w:rPr>
          <w:i/>
        </w:rPr>
        <w:t xml:space="preserve">. </w:t>
        <w:br/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Dane dotyczą placówek operatora wyznaczonego (w 2015 r. — Poczty Polskiej S.A.) i pozostałych (alternatywnych) operatorów pocztowych </w:t>
        <w:br/>
        <w:t xml:space="preserve">i obejmują placówki własne i placówki agentów pocztowy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ane dotyczą operatorów telekomunikacyjnych sieci publicznej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Bez dochodów </w:t>
        <w:br/>
        <w:t xml:space="preserve">i wydatków gmin mających również status miasta na prawach powiat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having temporary permission (for the period of 30 days) issued at the end of the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Including vans.</w:t>
      </w:r>
      <w:r>
        <w:rPr>
          <w:rFonts w:cs="Times New Roman" w:ascii="Times New Roman" w:hAnsi="Times New Roman"/>
          <w:lang w:val="en-US"/>
        </w:rPr>
        <w:t xml:space="preserve"> c </w:t>
      </w:r>
      <w:r>
        <w:rPr>
          <w:lang w:val="en-US"/>
        </w:rPr>
        <w:t>Data concern the appointed operator (in 2015 of Poczta Polska S.A.) and other (alternative) postal operators and include their own postal offices and postal offices of postal agent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Data concern operators of the public telecommunication network. </w:t>
      </w:r>
      <w:r>
        <w:rPr>
          <w:rFonts w:cs="Times New Roman" w:ascii="Times New Roman" w:hAnsi="Times New Roman"/>
          <w:lang w:val="en-US"/>
        </w:rPr>
        <w:t xml:space="preserve">e </w:t>
      </w:r>
      <w:r>
        <w:rPr>
          <w:lang w:val="en-US"/>
        </w:rPr>
        <w:t>Excluding revenue and expen</w:t>
        <w:softHyphen/>
        <w:t>diture of gminas which are also cities with powiat statu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finanse  publiczne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finance 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83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>
                <w:lang w:val="pl-PL"/>
              </w:rPr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180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54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odmioty  gospodarki  narodowej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5" w:name="_Hlk203464345"/>
            <w:bookmarkStart w:id="6" w:name="OLE_LINK6"/>
            <w:bookmarkStart w:id="7" w:name="OLE_LINK5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szCs w:val="14"/>
                <w:lang w:val="pl-PL"/>
              </w:rPr>
              <w:t>Podmioty gospodarki narodowej w rejestrze REG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szCs w:val="14"/>
                <w:lang w:val="pl-PL"/>
              </w:rPr>
              <w:t xml:space="preserve"> (stan w 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1844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0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Entities of the national economy in the REGON regist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ktor publicz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217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ktor prywat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0285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5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4  r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719704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81551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4686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1659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1524940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38437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2,2 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9899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45507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2,4 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er employed pers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5025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74712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,9 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6895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2813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22,0 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Excluding persons tending private farms in agriculture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For calculations the average number of employed persons was appli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4:00Z</dcterms:created>
  <dc:creator>us_radom</dc:creator>
  <dc:description/>
  <cp:keywords/>
  <dc:language>en-US</dc:language>
  <cp:lastModifiedBy>Cieciora Iwona</cp:lastModifiedBy>
  <cp:lastPrinted>2016-11-07T13:28:00Z</cp:lastPrinted>
  <dcterms:modified xsi:type="dcterms:W3CDTF">2016-12-19T11:20:00Z</dcterms:modified>
  <cp:revision>119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20708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